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heodoros Terzopoulos i Krystian Lupa na Olimpiadzie Teatralnej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 ostatnim tygodniu Olimpiady Teatralnej w nurcie głównym odbędą się prezentacje spektakli: Theodorosa Terzopoulosa i Teatru Attis „Prometeusz w okowach” (7–8 listopada) oraz „Amor” (10–11 listopada), Jarosława Freta i Teatru ZAR „Medee. O przekraczaniu” (7–9 listopada), a także dodatkowy pokaz przedstawienia Krystiana Lupy „Wycinka Holzfällen” (10 listopada) zrealizowanego z zespołem Teatru Polskiego we Wrocławiu. W cyklu rozmów z reżyserami nurtu głównego „Prawda i tylko prawda” 11 listopada w Barbarze planowane jest spotkanie z Krystianem Lupą, które poprowadzi Witold Mrozek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Gościem specjalnym festiwalu we Wrocławiu jest Theodoros Terzopoulos – inicjator Olimpiady Teatralnej, którą powołał do życia w 1993 roku w Delfach, a obecnie pełni funkcję przewodniczącego Międzynarodowego Komitetu Olimpiady Teatralnej. Z udziałem greckiego reżysera odbędą się wydarzenia: w ramach cyklu „Prawda i tylko prawda” 8 listopada Małgorzata Sugiera poprowadzi spotkanie „Prawda rzeczywistości wirtualnej” o teatrze Terzopoulosa; 9 listopada w programie znalazło się wydarzenie zapowiadające polskie wydanie książki „Powrót Dionizosa” przygotowywane przez Instytut Grotowskiego. Książka ukazała się w wielu językach europejskich pod tym samym tytułem i opisuje metodę pracy Terzopoulosa stosowaną powszechnie jako podstawę treningu aktorskiego. W rozmowie oprócz reżysera będą uczestniczyć: Freddy Decreus, Savvas Stroumpos, Jae Kyoung Kim i Georgios Sampatakakis. Theodoros Terzopoulos poprowadzi także warsztaty stanowiące wprowadzenie do treningu aktorskiego jego metodą pracy. W nurcie głównym 10 listopada odbędzie się spotkanie „Coś gnije w tej epoce nadziei” poświęcone pamięci Heinera Müllera, jednego z członków-założycieli Międzynarodowego Komitetu Olimpiady Teatralnej. W rozmowie, prowadzonej przez Franka Raddatza, wezmą udział: Jürgen Holtz, Ginka Tscholakowa, Thomas Martin i Erdmut Wizisla. Na spotkania wstęp jest woln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Od 7 do 13 listopada odbywają się na Olimpiadzie Teatralnej spektakle w ramach nurtu Eastern Line. Eastern Line to prezentacje młodego, niezależnego teatru z Europy Środkowo-Wschodniej, uwzględniające różnorodność języka teatralnego tworzących go zespołów. Eastern Line to festiwal rozwijający ideę Trzeciego Teatru, sformułowaną przez Eugenia Barbę, krytycznie odnoszącego się zarówno do teatru instytucjonalnego, jak i minionej awangardy. To linia obrony kultury teatru przed kulturą nastawioną na show. Po raz pierwszy spotkanie pod szyldem „Eastern Line” odbyło się w Ośrodku Badań Twórczości Jerzego Grotowskiego i Poszukiwań Teatralno-Kulturowych we Wrocławiu w 2005 roku podczas XIV sesji Międzynarodowej Szkoły Antropologii Teatru. Od tej pory Instytut Grotowskiego regularnie współpracuje z twórcami, dla których tradycja Teatru Laboratorium i dokonań Jerzego Grotowskiego stanowi istotny punkt odniesienia z kręgu, organizując rezydencje, prezentacje oraz warsztaty. Na Olimpiadzie Teatralnej zaprezentują spektakle: Teatr CHOREA, Teatr Porywacze Ciał, Teatr Kana, Teatr Pieśń Kozła, Teatr ZAR (Polska), Farma v jeskyni (Czechy), ProFitArt (Słowacja), Grupa Teatralna Zero Point (Grecja) oraz PLAVO pozorište (Serbia). W ramach nurtu odbędą się także dwie premiery: duńskiej artystki Nini Julii Bang (7–8 listopada) oraz warszawskiego Studium Teatralnego (9–10 listopada)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 sprzedaży na stronie internetowej i w Biurze Festiwalowym Olimpiady Teatralnej dostępne są bilety na wybrane spektakle.</w:t>
      </w:r>
    </w:p>
    <w:p>
      <w:pPr>
        <w:pStyle w:val="Normalny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1"/>
        <w:rPr>
          <w:rFonts w:ascii="Calibri" w:hAnsi="Calibri" w:cs="Calibri"/>
        </w:rPr>
      </w:pPr>
      <w:r>
        <w:rPr>
          <w:rFonts w:cs="Calibri" w:ascii="Calibri" w:hAnsi="Calibri"/>
        </w:rPr>
        <w:t>Data: 7 listopada 2016</w:t>
      </w:r>
    </w:p>
    <w:p>
      <w:pPr>
        <w:pStyle w:val="Normalny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ind w:left="0" w:hanging="0"/>
        <w:rPr/>
      </w:pPr>
      <w:r>
        <w:rPr>
          <w:rFonts w:eastAsia="MS Mincho;ＭＳ 明朝" w:cs="Times New Roman" w:ascii="Calibri" w:hAnsi="Calibri"/>
          <w:color w:val="242424"/>
        </w:rPr>
        <w:t>Organizator: Instytut im. Jerzego Grotowskiego</w:t>
      </w:r>
    </w:p>
    <w:p>
      <w:pPr>
        <w:pStyle w:val="Akapitzlist"/>
        <w:ind w:left="0" w:hanging="0"/>
        <w:rPr/>
      </w:pPr>
      <w:r>
        <w:rPr>
          <w:rFonts w:eastAsia="MS Mincho;ＭＳ 明朝" w:cs="Times New Roman" w:ascii="Calibri" w:hAnsi="Calibri"/>
          <w:color w:val="242424"/>
        </w:rPr>
        <w:t>Więcej informacji: www.theatreolympics2016.pl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ucida Grande CE">
    <w:altName w:val="Lucida Console"/>
    <w:charset w:val="01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10"/>
      </w:rPr>
    </w:pPr>
    <w:r>
      <w:rPr>
        <w:b/>
        <w:sz w:val="10"/>
      </w:rPr>
    </w:r>
  </w:p>
  <w:p>
    <w:pPr>
      <w:pStyle w:val="Normal"/>
      <w:rPr>
        <w:b/>
        <w:b/>
        <w:sz w:val="10"/>
      </w:rPr>
    </w:pPr>
    <w:r>
      <w:rPr>
        <w:b/>
        <w:sz w:val="10"/>
      </w:rPr>
    </w:r>
  </w:p>
  <w:p>
    <w:pPr>
      <w:pStyle w:val="Normal"/>
      <w:jc w:val="center"/>
      <w:rPr>
        <w:b/>
        <w:b/>
        <w:sz w:val="10"/>
      </w:rPr>
    </w:pPr>
    <w:r>
      <w:rPr>
        <w:b/>
        <w:sz w:val="10"/>
      </w:rPr>
    </w:r>
  </w:p>
  <w:p>
    <w:pPr>
      <w:pStyle w:val="Normal"/>
      <w:jc w:val="center"/>
      <w:rPr/>
    </w:pPr>
    <w:r>
      <w:rPr>
        <w:b/>
        <w:sz w:val="10"/>
      </w:rPr>
      <w:t>MIĘDZYNARODOWY KOMITET OLIMPIADY TEATRALNEJ</w:t>
    </w:r>
  </w:p>
  <w:p>
    <w:pPr>
      <w:pStyle w:val="Normal"/>
      <w:jc w:val="center"/>
      <w:rPr>
        <w:sz w:val="10"/>
      </w:rPr>
    </w:pPr>
    <w:r>
      <w:rPr>
        <w:sz w:val="10"/>
      </w:rPr>
      <w:t xml:space="preserve">PRZEWODNICZĄCY: THEODOROS TERZOPOULOS/ CZŁONKOWIE: TADASHI SUZUKI/ ROBERT WILSON/ HEINER MÜLLER (1929–1995)/ WOLE SOYINKA/ </w:t>
      <w:br/>
      <w:t xml:space="preserve">JURIJ LUBIMOW (1917–2014)/ TONY HARRISON/ RATAN TIYAM/ NURIA ESPERT/ GIORGIO BARBERIO CORSETTI/ GEORGES LAVAUDANT/ ANTUNES FILHO/ JÜRGEN FLIMM/ </w:t>
      <w:br/>
      <w:t>CHOI CHY-RIM/ LIU LIBIN/ WALERIJ FOKIN/ JAROSŁAW FRET</w:t>
    </w:r>
  </w:p>
  <w:p>
    <w:pPr>
      <w:pStyle w:val="Normal"/>
      <w:jc w:val="center"/>
      <w:rPr>
        <w:sz w:val="12"/>
      </w:rPr>
    </w:pPr>
    <w:r>
      <w:rPr>
        <w:sz w:val="12"/>
      </w:rPr>
    </w:r>
  </w:p>
  <w:p>
    <w:pPr>
      <w:pStyle w:val="Normal"/>
      <w:rPr>
        <w:b/>
        <w:b/>
        <w:sz w:val="14"/>
      </w:rPr>
    </w:pPr>
    <w:hyperlink r:id="rId1">
      <w:r>
        <w:rPr>
          <w:rStyle w:val="InternetLink"/>
          <w:b/>
          <w:sz w:val="14"/>
        </w:rPr>
        <w:t>www.theatreolympics2016.pl</w:t>
      </w:r>
    </w:hyperlink>
  </w:p>
  <w:p>
    <w:pPr>
      <w:pStyle w:val="Normal"/>
      <w:rPr/>
    </w:pPr>
    <w:r>
      <w:rPr>
        <w:color w:val="000000"/>
        <w:sz w:val="14"/>
      </w:rPr>
      <w:t xml:space="preserve">olympics@grotowski-institute.art.pl </w:t>
    </w:r>
    <w:r>
      <w:rPr>
        <w:sz w:val="14"/>
      </w:rPr>
      <w:t xml:space="preserve">| </w:t>
    </w:r>
    <w:r>
      <w:rPr>
        <w:sz w:val="12"/>
      </w:rPr>
      <w:t xml:space="preserve">TEL./FAX </w:t>
    </w:r>
    <w:r>
      <w:rPr>
        <w:sz w:val="14"/>
      </w:rPr>
      <w:t>+48 713434267</w:t>
    </w:r>
  </w:p>
  <w:p>
    <w:pPr>
      <w:pStyle w:val="Normal"/>
      <w:rPr>
        <w:sz w:val="14"/>
      </w:rPr>
    </w:pPr>
    <w:r>
      <w:rPr>
        <w:sz w:val="14"/>
      </w:rPr>
      <w:t xml:space="preserve">Rynek-Ratusz 27, 50–101 Wrocław, Polska | </w:t>
    </w:r>
    <w:r>
      <w:rPr>
        <w:b/>
        <w:sz w:val="14"/>
      </w:rPr>
      <w:t>Instytut im. Jerzego Grotowskiego</w:t>
    </w:r>
  </w:p>
  <w:p>
    <w:pPr>
      <w:pStyle w:val="Normalny1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32145" cy="106997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4" r="-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732145" cy="1069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1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38680" cy="1806575"/>
          <wp:effectExtent l="0" t="0" r="0" b="0"/>
          <wp:docPr id="1" name="image01.jp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01.jp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2138680" cy="1806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1"/>
      <w:jc w:val="center"/>
      <w:rPr/>
    </w:pPr>
    <w:r>
      <w:rPr/>
    </w:r>
  </w:p>
  <w:p>
    <w:pPr>
      <w:pStyle w:val="Normalny1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pl-PL" w:bidi="ar-SA" w:eastAsia="zh-CN"/>
    </w:rPr>
  </w:style>
  <w:style w:type="paragraph" w:styleId="Heading1">
    <w:name w:val="Heading 1"/>
    <w:basedOn w:val="Normalny1"/>
    <w:next w:val="Normalny1"/>
    <w:qFormat/>
    <w:pPr>
      <w:keepNext w:val="true"/>
      <w:keepLines/>
      <w:numPr>
        <w:ilvl w:val="0"/>
        <w:numId w:val="1"/>
      </w:numPr>
      <w:spacing w:before="400" w:after="120"/>
      <w:contextualSpacing/>
      <w:outlineLvl w:val="0"/>
    </w:pPr>
    <w:rPr>
      <w:sz w:val="40"/>
      <w:szCs w:val="40"/>
    </w:rPr>
  </w:style>
  <w:style w:type="paragraph" w:styleId="Heading2">
    <w:name w:val="Heading 2"/>
    <w:basedOn w:val="Normalny1"/>
    <w:next w:val="Normalny1"/>
    <w:qFormat/>
    <w:pPr>
      <w:keepNext w:val="true"/>
      <w:keepLines/>
      <w:numPr>
        <w:ilvl w:val="1"/>
        <w:numId w:val="1"/>
      </w:numPr>
      <w:spacing w:before="360" w:after="120"/>
      <w:contextualSpacing/>
      <w:outlineLvl w:val="1"/>
    </w:pPr>
    <w:rPr>
      <w:sz w:val="32"/>
      <w:szCs w:val="32"/>
    </w:rPr>
  </w:style>
  <w:style w:type="paragraph" w:styleId="Heading3">
    <w:name w:val="Heading 3"/>
    <w:basedOn w:val="Normalny1"/>
    <w:next w:val="Normalny1"/>
    <w:qFormat/>
    <w:pPr>
      <w:keepNext w:val="true"/>
      <w:keepLines/>
      <w:numPr>
        <w:ilvl w:val="2"/>
        <w:numId w:val="1"/>
      </w:numPr>
      <w:spacing w:before="320" w:after="80"/>
      <w:contextualSpacing/>
      <w:outlineLvl w:val="2"/>
    </w:pPr>
    <w:rPr>
      <w:color w:val="434343"/>
      <w:sz w:val="28"/>
      <w:szCs w:val="28"/>
    </w:rPr>
  </w:style>
  <w:style w:type="paragraph" w:styleId="Heading4">
    <w:name w:val="Heading 4"/>
    <w:basedOn w:val="Normalny1"/>
    <w:next w:val="Normalny1"/>
    <w:qFormat/>
    <w:pPr>
      <w:keepNext w:val="true"/>
      <w:keepLines/>
      <w:numPr>
        <w:ilvl w:val="3"/>
        <w:numId w:val="1"/>
      </w:numPr>
      <w:spacing w:before="280" w:after="80"/>
      <w:contextualSpacing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ny1"/>
    <w:next w:val="Normalny1"/>
    <w:qFormat/>
    <w:pPr>
      <w:keepNext w:val="true"/>
      <w:keepLines/>
      <w:numPr>
        <w:ilvl w:val="4"/>
        <w:numId w:val="1"/>
      </w:numPr>
      <w:spacing w:before="240" w:after="80"/>
      <w:contextualSpacing/>
      <w:outlineLvl w:val="4"/>
    </w:pPr>
    <w:rPr>
      <w:color w:val="666666"/>
    </w:rPr>
  </w:style>
  <w:style w:type="paragraph" w:styleId="Heading6">
    <w:name w:val="Heading 6"/>
    <w:basedOn w:val="Normalny1"/>
    <w:next w:val="Normalny1"/>
    <w:qFormat/>
    <w:pPr>
      <w:keepNext w:val="true"/>
      <w:keepLines/>
      <w:numPr>
        <w:ilvl w:val="5"/>
        <w:numId w:val="1"/>
      </w:numPr>
      <w:spacing w:before="240" w:after="80"/>
      <w:contextualSpacing/>
      <w:outlineLvl w:val="5"/>
    </w:pPr>
    <w:rPr>
      <w:i/>
      <w:color w:val="666666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Lucida Grande CE;Lucida Console" w:hAnsi="Lucida Grande CE;Lucida Console" w:cs="Lucida Grande CE;Lucida Console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8"/>
      <w:szCs w:val="18"/>
    </w:rPr>
  </w:style>
  <w:style w:type="character" w:styleId="TekstkomentarzaZnak">
    <w:name w:val="Tekst komentarza Znak"/>
    <w:qFormat/>
    <w:rPr>
      <w:rFonts w:ascii="Times New Roman" w:hAnsi="Times New Roman" w:eastAsia="Calibri" w:cs="Times New Roman"/>
      <w:color w:val="000000"/>
      <w:sz w:val="24"/>
      <w:szCs w:val="24"/>
      <w:lang w:val="it-IT"/>
    </w:rPr>
  </w:style>
  <w:style w:type="paragraph" w:styleId="Heading">
    <w:name w:val="Heading"/>
    <w:basedOn w:val="Normalny1"/>
    <w:next w:val="Normalny1"/>
    <w:qFormat/>
    <w:pPr>
      <w:keepNext w:val="true"/>
      <w:keepLines/>
      <w:spacing w:before="0" w:after="60"/>
      <w:contextualSpacing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pl-PL" w:bidi="ar-SA" w:eastAsia="zh-CN"/>
    </w:rPr>
  </w:style>
  <w:style w:type="paragraph" w:styleId="Subtitle">
    <w:name w:val="Subtitle"/>
    <w:basedOn w:val="Normalny1"/>
    <w:next w:val="Normalny1"/>
    <w:qFormat/>
    <w:pPr>
      <w:keepNext w:val="true"/>
      <w:keepLines/>
      <w:spacing w:before="0" w:after="320"/>
      <w:contextualSpacing/>
    </w:pPr>
    <w:rPr>
      <w:color w:val="666666"/>
      <w:sz w:val="30"/>
      <w:szCs w:val="3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Lucida Grande CE;Lucida Console" w:hAnsi="Lucida Grande CE;Lucida Console" w:cs="Lucida Grande CE;Lucida Consol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 w:before="0" w:after="0"/>
      <w:contextualSpacing/>
    </w:pPr>
    <w:rPr>
      <w:rFonts w:ascii="Times New Roman" w:hAnsi="Times New Roman" w:eastAsia="Calibri" w:cs="Times New Roman"/>
      <w:color w:val="000000"/>
      <w:sz w:val="24"/>
      <w:szCs w:val="24"/>
      <w:lang w:val="it-I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heatreolympics2016.pl/" TargetMode="External"/><Relationship Id="rId2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9:39:00Z</dcterms:created>
  <dc:creator>Ola</dc:creator>
  <dc:description/>
  <dc:language>en-US</dc:language>
  <cp:lastModifiedBy>Aleksandra Król</cp:lastModifiedBy>
  <cp:lastPrinted>2016-09-16T11:38:00Z</cp:lastPrinted>
  <dcterms:modified xsi:type="dcterms:W3CDTF">2016-11-07T09:39:00Z</dcterms:modified>
  <cp:revision>2</cp:revision>
  <dc:subject/>
  <dc:title/>
</cp:coreProperties>
</file>